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สร้างความร่วมมือระหว่างวิทยาลัยฯ กับผู้ปกครองในการช่วยเหลือนักเรีย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วิทยาลัยเทคนิคอุทัยธานี ประจำปีการศึกษา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ชชายานี  วิชาชัย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ครูที่ปร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4-910255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จะมีประสิทธิภาพได้จะต้องได้รับความร่วมมือจากหลายฝ่ายช่วยกันเอาใจใส่ในเรื่องการเรียน และความประพฤติ เพื่อให้นักเรียน นักศึกษาสำเร็จการศึกษาอย่างมีคุณภาพโดยเฉพาะผู้ปกครองคือปัจจัยสำคัญอย่างยิ่งในการดูแลเอาใจใส่ความประพฤติ การเรียนของนักเรียน นักศึกษา วิทยาลัยเทคนิคอุทัยธานี จึงได้จัดทำโครงการสร้างความร่วมมือระหว่างวิทยาลัยฯ กับผู้ปกครองในการช่วยเหลือนักเรียน นักศึกษา วิทยาลัยเทคนิคอุทัยธานี โดยมีครูที่ปรึกษาเป็นผู้ประสาน และชี้แจงรายละเอียดเรื่องการเรียน ความประพฤติ เวลาเรียน การตัดสินผลการเรียน สวัสดิการ การประกันชีวิต และการปรึกษาพยาบาลที่เกิดจากอุบัติเหตุ ให้ผู้ปกครองรับทราบความประพฤติของนักเรียน นักศึกษาจากครูที่ปรึกษา และร่วมประชุมสมาคมผู้ปกครองและครูวิทยาลัยเทคนิคอุทัยธานี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รูที่ปรึกษาและผู้ปกครองได้พบปะพูดคุยและสร้างความคุ้นเคย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ปกครองทราบถึงพฤติกรรมต่าง ๆ ของ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เครือข่ายในการช่วยเหลือนักเรียน นักศึกษา ระหว่างผู้ปกครองกับวิทยาลัยเทคนิคอุทัยธาน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ปัญหาการออกกลางคันของ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ปกครอง และนักเรียน นักศึกษาเกิดเจตคติที่ดีต่อการเรียนอาชีวศึกษ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กครอง และครูที่ปรึกษาเข้าร่วมประชุม </w:t>
      </w:r>
      <w:r>
        <w:rPr>
          <w:rFonts w:cs="TH SarabunPSK" w:ascii="TH SarabunPSK" w:hAnsi="TH SarabunPSK"/>
          <w:sz w:val="32"/>
          <w:szCs w:val="32"/>
        </w:rPr>
        <w:t>100%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การออกกลางคันของผู้เรียนอย่างมีส่วนร่วมกับผู้ปกครองอย่างเป็นรูปธรร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กครอง และครูที่ปรึกษาเข้าร่วมประชุม </w:t>
      </w:r>
      <w:r>
        <w:rPr>
          <w:rFonts w:cs="TH SarabunPSK" w:ascii="TH SarabunPSK" w:hAnsi="TH SarabunPSK"/>
          <w:sz w:val="32"/>
          <w:szCs w:val="32"/>
        </w:rPr>
        <w:t>100%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การออกกลางคันของผู้เรียนอย่างมีส่วนร่วมกับผู้ปกครองอย่างเป็นรูปธรร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เครือข่ายผู้ปกครองกับวิทยาลัยเทคนิคอุทัยธานีในการดูแล ช่วยเหลือ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ดจำนวนนักเรียน นักศึกษาที่ออกกลางคั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ทยา</w:t>
      </w: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>ลัยฯ มีรูปแบบ กระบวนการในการแก้ปัญหาอย่างเป็นรูปธรร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0"/>
        <w:gridCol w:w="5444"/>
        <w:gridCol w:w="1894"/>
      </w:tblGrid>
      <w:tr>
        <w:trPr/>
        <w:tc>
          <w:tcPr>
            <w:tcW w:w="693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ผู้ปกครอง และครูที่ปรึกษาเข้าร่วมประชุ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100%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ฯ มีกระบวนการแก้ปัญหาการออกกลางคันของผู้เรียนอย่างมีส่วนร่วมกับผู้ปกครองอย่างเป็นรูปธรรม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45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2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424"/>
        <w:gridCol w:w="426"/>
        <w:gridCol w:w="425"/>
        <w:gridCol w:w="425"/>
        <w:gridCol w:w="1134"/>
        <w:gridCol w:w="1133"/>
        <w:gridCol w:w="990"/>
        <w:gridCol w:w="992"/>
        <w:gridCol w:w="990"/>
        <w:gridCol w:w="991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ผู้ปกครอง และครูที่ปรึกษาเข้าร่วมประชุม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00%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5,000.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และรายงานผลการปฏิบัติงานตามโครงการต่อวิทยาลัย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ปฏิบัติงานตามโครงการฯ ต่อสำนักติดตามและประเมินผลการอาชีวศึกษ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23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5,000.00</w:t>
            </w:r>
          </w:p>
        </w:tc>
      </w:tr>
      <w:tr>
        <w:trPr/>
        <w:tc>
          <w:tcPr>
            <w:tcW w:w="623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5,0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2AEC7F-07D2-401A-8AFA-1747542756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2</Pages>
  <Words>447</Words>
  <Characters>2552</Characters>
  <CharactersWithSpaces>299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04:00Z</dcterms:created>
  <dc:creator>LENOVO</dc:creator>
  <dc:description/>
  <dc:language>en-US</dc:language>
  <cp:lastModifiedBy>Win10</cp:lastModifiedBy>
  <cp:lastPrinted>2018-03-13T07:48:00Z</cp:lastPrinted>
  <dcterms:modified xsi:type="dcterms:W3CDTF">2018-12-03T08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